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__________ арбитражный апелляци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ЕЛЛЯЦИОН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Арбитражного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 от "__"__________ 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жалование применения ст. 333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 года Арбитражным судом ___________ было вынесено решение по делу N ________, в соответствии с которым с Ответчика было взыскано в пользу Истца __________ руб., из которых _______ руб. - сумма основного долга по договору ____________ N _____ от "__"________ _____ г. и ________ руб. - неустойка, а также расходы на госпошлину в сумме _________ руб. В остальной части иска о взыскании ________ руб. неустойки было отказ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нению Истца, решение суда не является законным и обоснованным. При его вынесении судом были нарушены нормы процессуального права и неправильно применены нормы материального права. Выводы суда, изложенные в решении, не соответствуют материалам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ее заседание по указанному делу, на котором присутствовали обе стороны, состоялось "__"__________ ____ г. Суд заслушал объяснения лиц, исследовал все представленные сторонами доказательства, каких-либо дополнительных документов или иных доказательств истребовано не было, ходатайств сторонами не заявлялось. В решении суд указал, что Ответчик на заседании суда устно заявил об уменьшении размера неустойки ввиду ее несоразмерности. Но никаких доводов в подтверждение завышенного размера неустойки он не прив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неустойки, приведенный Истцом, осуществлялся в полном соответствии с договором ___________ от "__"_________ ____ г. N ___, который был заключен между ни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этому договору Ответчик принял на себя обязанность осуществить ___________ в срок до "__"________ ____ г. Истец произвел предоплату ______ на сумму ________ рублей, выполнив надлежащим образом свои обязательства по договору. Однако по состоянию на "__"_________ ____ года, то есть на день, к которому должен был быть ___________, Ответчик не выполнил (ненадлежащим образом выполнил) свои обязательства. Его задолженность перед Истцом составила ________ руб., т.е. более __% от объема _______ по заключенному договору. Кроме того, на "__"________ ____ г., то есть спустя _____ месяцев после установленной договором даты __________, более ____% ______ так и не было __________ Ответчиком. Данные обстоятельства мы считаем существенным нарушением Ответчиком прин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 договора неустойка (пеня) составляет ___% от суммы долга за каждый день просрочки. Данный размер неустойки является разумным и обычно применимым в деловом обороте, кроме того, ее размер был установле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чете неустойки (расчет имеется в материалах дела) из суммы долга была вычтена сумма НДС и начисление пени осуществлялось на оставшуюся сумму. Таким образом, Истец не стремился к намеренному завышению размера неустойки, а определил ее в полном соответствии с договором на дату вынесения судом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 не менее, суд не принял во внимание ни существенное нарушение Ответчиком договорных обязательств, ни полную предоплату ______ Истцом, который на настоящий момент лишен возможности распоряжаться своими денежными средствами, необоснованно удерживаемым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од суда о том, что неустойка по договору превышает ставку рефинансирования ЦБ РФ и поэтому является завышенной, несостоятелен, поскольку указанная ставка рефинансирования принимается во внимание только при расчете процентов за пользование чужими денежными средствами в соответствии со ст. 39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Информационному письму президиума Высшего арбитражного суда РФ от 14 июля 1997 г. N 17 "Обзор практики применения арбитражными судами ст. 333 ГК РФ", при вынесении решения о возможности применения ст. 333 ГК РФ суд должен принимать во внимание и давать оценку следующим обстоятельств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т. 333 может быть применена только при явной несоразмерности неустойки последствиям нарушения обязательств; критериями несоразмерности неустойки могут быть: чрезмерно высокий ее размер, значительное превышение суммы неустойки над суммой договора, длительность неисполнения обязательств и т.д. (но в данном случае эти обстоятельства отсутствовал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и заявлении Ответчиком ходатайства об уменьшении неустойки он должен представить доказательства ее несоразмерности (Ответчик никаких доказательств не представи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исследованы не были, суд никак не мотивировал применение ст. 333 ГК РФ и уменьшил неустойку более чем в ____ раза, даже несмотря на то, что ее полный размер (________ руб.) был ниже суммы основного долга (________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никаких оснований для применения судом ст. 333 ГК РФ не имелось, так как размер неустойки не был несоразмерен последствиям неисполнения обязательства. Нарушения Ответчиком условий договора были очень существенными. К тому же помимо неустойки Истец в своем заявлении не требовал привлечения Ответчика к гражданской ответственности по иным основаниям, хотя он вправе был это сделать. В итоге неустойка, о взыскании которой просил Истец, является единственным средством компенсации потерь, понесенных им в связи с ненадлежащим исполнением Ответчико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о ст. 333 ГК РФ, а также статьями 258 - 260, 269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менить решение Арбитражного суда ___________ от "__"________ ____ года по делу N ____ в части взыскания неустойки и взыскать с Ответчика неустойку по договору N ___ от "__"_______ ___ г. в сумм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по данному делу сумму госпошлины, уплаченную Истцом для подачи апелляционной жалобы в сумме 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Арбитражного суда _____________ от "__"________ __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 направлении копии жалобы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представителя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тца подпис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по доверенности 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4</Characters>
  <CharactersWithSpaces>5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арбитражного суда (обжалование применения ст. 333 Г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