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Руководителю УФНС России по г. Москв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</w:t>
      </w:r>
      <w:r>
        <w:rPr/>
        <w:t>через ИФНС России N 9 по г. Москв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от ООО "Альфа", ОГРН 1067717653354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</w:t>
      </w:r>
      <w:r>
        <w:rPr/>
        <w:t>ИНН 7715030303, КПП 77150100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Адрес: г. Москва, ул. Тверская, д. 1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Апелляционная жалоба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на решение ИФНС России N 9 по г. Москве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 привлечении к ответственности за совершение налогового правонаруш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от 01.07.2010 N 135-10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. Москва                                                 13 июля 2010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 результатам камеральной налоговой проверки налоговой декларации п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ДС за I квартал 2010 г.  в отношении ООО "Альфа" было вынесено решение 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влечении к ответственности  за совершение налогового правонарушения о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1.07.2010 N 135-10 (далее - решение). В решении указано, что ООО "Альфа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казано   в  применении  вычета   по  НДС   на  сумму  100 000  руб.  п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чету-фактуре,  выставленному его контрагентом - ООО "Старт".  Основание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отказа  в вычете НДС послужил довод инспекции о том,  что ООО "Старт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 представило документы по запросу налоговой инспекции с целью получ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   контрагента   информации,    касающейся   деятельности   проверяем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оплательщика (на момент вынесения решения).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ОО "Альфа"  считает данный довод  неправомерным,  поскольку компа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олнила условия для принятия НДС к вычету,  установленные ст. ст. 171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2 НК РФ,  представила  в инспекцию все документы  по требованию,  в т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 свидетельствующие о реальности операций с ООО "Старт"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огласно  п. 10  Постановления  Пленума  ВАС  РФ  от 12.10.2006  N 5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овая выгода  может  быть  признана  необоснованной,  если  налоговы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ом  будет  доказано,  что  налогоплательщик  действовал  без долж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мотрительности и осторожности  и ему должно быть известно о нарушениях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ущенных контрагентом, в частности,  в силу отношений взаимозависимо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ли аффилированности налогоплательщика с контрагентом.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месте с  тем инспекцией  не были  представлены  доказательства,  чт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ОО "Альфа" действовало без должной осмотрительности и осторожности и ем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ыло известно о том,  что впоследствии  контрагент  не направит  ответ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рос  налогового  органа.  При  этом  Налоговый  кодекс  не  вменяет 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анность налогоплательщика отвечать за действия своего контрагента пр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заимоотношениях с налоговыми органами.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связи с изложенным и на основании ст. ст. 137 - 140 НК РФ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Прошу: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менить  решение  ИФНС  России  N 9  по г. Москве  о  привлечении  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и  за совершение  налогового  правонарушения  от 01.07.201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135-10 как не соответствующее нормам Налогового кодекса.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неральный директор ООО "Альфа"            Иванов            И.А. Иван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1</Words>
  <Characters>3955</Characters>
  <CharactersWithSpaces>33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8:00Z</dcterms:created>
  <dc:creator>Гайворонская О.В.</dc:creator>
  <dc:description/>
  <dc:language>en-US</dc:language>
  <cp:lastModifiedBy/>
  <dcterms:modified xsi:type="dcterms:W3CDTF">2011-10-30T05:58:00Z</dcterms:modified>
  <cp:revision>2</cp:revision>
  <dc:subject>Жалоба</dc:subject>
  <dc:title>Апелляционная жалоба на решение ИФНС России о привлечении к ответственности за совершение налогового правонарушения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