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решение мирового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азделе совместно нажит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 мировым судьей ____________ судеб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_____________________ был рассмотрен ис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мирового судьи)                 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 о разделе совместно нажи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мирового судьи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ть обжалуем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решение мирового судьи ___________ по делу N _________ о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нажитого  имущества  незаконным  и  необоснованным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ания, по которым лицо, подающее жалобу, н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вынесенным решением, со ссылками 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в соответствии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статьи норматив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а также со статьями 320, 321, 322, 328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которых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новывает 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(изменить) решение мирового судьи _________________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_______________________ по делу N ____________ о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нажи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 (например, принять ново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му дел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 предъявляемые  заявителем  в  качестве дока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решения мирового судьи _____________ участка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_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веренность   представителя  (если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заявителя)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2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решение мирового судьи о разделе совместно нажит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