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В Ленинский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г. Энск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Ответчик: Буденов Николай Васильевич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г. Энск, ул. Одесская, д. 31, кв.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елляцион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шение мирового судь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деле совместно нажит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, Буденова Ольга Николаевна, обратилась в суд с иском о разделе совместно нажитого имущества, ссылаясь на то, что состояла со мной в браке с 1 марта 1998 года по 30 июня 2008 года. В своем исковом заявлении она потребовала раздела квартиры в равных долях. Данная квартира была мной приватизирована в единоличную собственность. Жена в приватизации не участвовала, несмотря на то что находилась со мной в браке. Несмотря на это, мировой судья участка N 1 Ленинского района г. Энска своим решением от 25 февраля 2009 года признал спорную квартиру совместно нажитым имуществом в браке и на основании этого передал Буденовой О.Н. долю спорного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таким выводом суда я не согласен, так как считаю, что он основан на неправильном применении норм гражданского и семейного законодательства. Спорная квартира передана мне в собственность на основании договора приватизации от 10 марта 1998 года. Буденова О.И., будучи моей женой, в приватизации участвовать отказала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34 СК РФ, имущество, полученное одним из супругов во время брака по безвозмездным сделкам, является его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атизация квартиры относится к безвозмездным сделкам, поэтому приватизированная мной квартира не может быть совместно нажиты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вывод суда о признании приватизированной мной квартиры общей совместно нажитой собственностью и разделении ее между мной и Буденовой О.Н. является ошибоч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ст. 320, 328, 330, 362, 363, ГПК РФ и ст. ст. 34, 36 С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менить решение мирового судьи, принятое по делу N 1/12, и принять новое решение по иску о разделе совместно нажитого имущества в отношении квартиры, расположенной по адресу: г. Энск, ул. Одесская, д. 31, кв.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апелляционной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витанция об о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2009 г.                  __________ Буденов Н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6</Characters>
  <CharactersWithSpaces>2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Алимова Н.А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решение мирового судьи о разделе совместно нажитого имуществ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