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ешение мирового судьи о расторж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 мировым судьей ______________ судеб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____________________ был рассмотрен ис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мирового судьи)                  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 о расторжении брака между истцом и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мирового судьи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ть обжалуем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решение мирового судьи _________ по делу N _______ о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а незаконным и необоснованным по следующим основаниям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ания, по которым лицо, подающее жалобу, н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вынесенным решением, со ссылками 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в соответствии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статьи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а также со статьями 320, 321, 322, 328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которых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новывает 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(изменить) решение мирового судьи _________________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_______________ по делу N ____________ о расторж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 и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 (например, принять новое реш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дел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документов, представляемых в суд в качестве дока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решения мирового судьи _____________ участка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веренность   представителя  (если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заявителя)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89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решение мирового судьи о расторжении бр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