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правление ФНС по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рез инспекцию ФНС N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инспекции ФНС N ______ об отказе в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я к ответственности за совершение налог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должностным лицом инспекции ФНС N ______ (далее - "Налоговый орган") вынесено решение N __________ (далее - "решение") об отказе в привлечении заявителя к ответственности за совершение налогов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ынесено по результатам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м решением заявителю отказано в привлечении к налоговой ответственности, но начислена недоимка по _____________ для уплаты в бюджет в размере _______ (_________) рублей и пени в размер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полагает, что выводы налогового органа, изложенные в решении, не соответствуют фактическим обстоятельствам дела и положениям НК РФ, в связи с чем заявителем в порядке, предусмотренном статьей 101.2 НК РФ, представлена настоящая апелляционная жало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снования, по которым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читает решение неправомерным, со ссылками на нормативные правов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м, по мнению заявителя, не соответствует обжалуемое реш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алоговым органом при вынесении решения были нарушены вышеуказанные нормы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3, 21, 101.2, 139, 140, 141, __________________ Н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(изменить) решение Налогового органа от "___"________ ___ г. N ____________ об отказе в привлечении заявителя к ответственности за совершение налогового правонарушения в части начисления недоимки по налогам в размере _______ (_________) рублей и пени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обосновывающие довод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                  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ЗАО «Юринформ В»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решение налогового органа об отказе в привлечении к ответственности за совершение налогов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