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Управление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через: Межрайон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й налоговой службы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пелляционная жалоба на решение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ответственности 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тношении _______________ (далее  -  Налогоплательщик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материалов выездной налоговой проверки (акт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от   "__"  __________  200_ г.  N ______)  вынесено  реш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__  200_ г.  N ______  о  привлечении  к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логового  правонарушения  (далее - Решение)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оплательщик привлечен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п. 1 ст. 122 НК РФ, в виде штраф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) рублей ______ (_______________)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оплательщику доначислен налог в сумме 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)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оплательщику также начислены пени в сумме ____ (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_) копеек за несвоевременную уплату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 не   согласен   с  Решением,  считает,  что  о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а 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Решения  вручена представителю Налогоплательщика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Решение не вступило в силу (согласно п. 9 ст. 101 НК Р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  на  основании ст. ст. 101.2, 137 - 139 НК РФ обращает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 жал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 и  необоснованность обжалуемого Решения выражаю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я к отмене Решения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енно, обжалуемое Решение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закона, которым Решение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вышеизложенное  и  руководствуясь ст. ст. 101.2, 139 - 140 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решение  Межрайонной  инспекции 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_____________ от "__" __________ 200_ г. N ______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ответственности   за   совершение  налогового  правонарушения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или в части) и прекратить производств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ы (заверенные копии), подтверждающие обоснованность дов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в апелляционной жало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копия   доверенности  на  представителя 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 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1</Characters>
  <CharactersWithSpaces>3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Семенихин В.В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о привлечении к ответственности за совершение налогового правонаруше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