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_________________ районный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д, вынесший определ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факс: 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электронной почты: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ная жало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, заявляющего самостоятельные требования относите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а спора, на определение суда о признании его треть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ом в рассматриваемом деле (или об отказе в призн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третьим лиц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  определением  от  "___"________  ___ г. N ______________ по делу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л  меня в рассматриваемом деле третьим лицом (или отказал в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я третьим лицом) по мотивам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тем данное определение не соответствует обстоятельствам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с наруш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рмы материального и/или процессуального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щемляет мои законные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атьями 42, 371 - 374 Гражданского процессуального кодекса Российской Федерации, прошу определение ____________________ суда N _____________ отменить и передать вопрос на новое рассмотрение в суд первой инстанции (или: отменить полностью (или в части _______________________) и разрешить дело по существ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частной жалобы по количеству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обоснованности доводов, изложенных в частной жало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тье лицо, заявляющее самостоятельны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6</Characters>
  <CharactersWithSpaces>1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Кабанов О.М.</dc:creator>
  <dc:description/>
  <dc:language>en-US</dc:language>
  <cp:lastModifiedBy/>
  <dcterms:modified xsi:type="dcterms:W3CDTF">2011-10-30T20:15:00Z</dcterms:modified>
  <cp:revision>2</cp:revision>
  <dc:subject>Жалоба</dc:subject>
  <dc:title>Частная жалоба лица, заявляющего самостоятельные требования относительно предмета спора, на определение суда общей юрисдикции о признании его третьим лицом в рассматриваемом деле (или об отказе в признании его третьим лиц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