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АСТ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пределение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мирового судьи судебного участка N 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 прекращено производство делу N __ по моему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 (по иску ___________________ ко мне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ответчика)                 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держание исков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щение производства мотивировано тем, чт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ичины прекращения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не согласен с определением мирового судьи, поскольк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тивы, по которым заявитель считает обжалуемое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основанным, привести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322, 331 - 333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мирового судьи от "__"__________ ____ г. 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иску ________________________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исьменные доказательства, подтверждающие доводы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част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ЗАО «Юринформ В»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мирового судьи о прекращении производ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