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мирового судьи о возврате апелля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мирового судь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номер  _____  от  "___"________  ___  г.  N  _________  по 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возвращена  моя апелляционная жалоба от "___"________ ___ г. N 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ам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. 1 ст. 324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данное   определение    вынесено    с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частью 3 статьи 324, статьями 371 - 374 Гражданского процессуального кодекса Российской Федерации, прошу определение мирового судьи __________________________ участка номер _____ N __________ отменить и передать вопрос на рассмотрение в __________ район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или 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мирового судьи о возврате апелля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