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удебную  коллегию  по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ла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ерховного суда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раевого (областного) суда,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рода федерального значения,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втономн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уда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через 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етье лицо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_____________ район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федерального судьи ________ районного суда г. ___________ от "__"_______ ____ г. возвращена кассационная жалоба на решение ________ районного суда от "__"_______ ____ г. по иску _________ к ________ о расторжении брака, определении порядка воспитания ребенка, разделе общего имущества и определении долей и по иску __________ к ________ о взыскании алиментов, разделе общего имущества и определении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кассационной жалобы мотивирован тем, что ________ не выполнил в установленный срок указаний судьи, содержащихся в определении об оставлении жалобы без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 не согласен с определением суда, поскольку определение об оставлении жалобы без движения ни он, ни его представитель не получали, следовательно, знать о сроке, установленном судьей для исправления недостатков в жалобе, просто не могли. Доказательств получения ____________ определения об оставлении жалобы без движения в деле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ст. 342, 371 - 374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федерального судьи __________ районного суда г. __________ от "___"_______ ____ г. отменить, принять к рассмотрению кассационную жало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ссационная жалоба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част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веренности на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Истца (Ответчика) по доверенност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ЗАО «Юринформ В»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районного суда о возвращении кассационной жалобы на решение район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