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удебную коллегию по граждански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ий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вый ответчик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ий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торой ответчик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ий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ЧАСТ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пределение 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"___"__________ ____ г. о возвращении исков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 наличии двух ответчиков, проживающих в разных мес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 мной, ___________________________________,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исковое заявление 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 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ами по данному делу являютс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по адресу: ___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по адресу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судье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  (городского)  суда  было  вынесено  определение  о 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заявления ввиду его неподсудности данному су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при вынесении этого определения суд не учел, что Второй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 - проживает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и на основании ст. 31 ГПК РФ я был вправе выбрат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 именно  суд  -  по  месту  проживания Первого ответчика ил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 Второго  ответчика  (то  есть  в  ___________________  суд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с исковым заяв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выбрал __________________ суд и направил туда исково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ому  оснований для вынесения определения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ому делу и для отказа в принятии названного выше исков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 суда не имелось. Указанное определение исключает возможность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и  в  соответствии со ст. ст. 31, 35, 135, 371 - 3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определение ___________________ районного (городского)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о возвращении искового заявления и направить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 по существу в ___________________ 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част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пределения ___________________ районного (городского)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сково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9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ЗАО «Юринформ В»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районного (городского) суда о возвращении искового заявления (при наличии двух ответчиков, проживающих в разных мес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