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23.09.2009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 ______________________________ суд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через _________________ районный суд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г. _________________________________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суд, вынесший определение)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стец: _____________________________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адрес: _____________________________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телефон: ___________, факс: _______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адрес электронной почты: __________.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ветчик: __________________________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адрес: _____________________________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телефон: __________, факс: ________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адрес электронной почты: 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Частная жалоб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на определение суда об оставлении искового заявлен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без движе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Определением ______________ суда от "___"________ ___ г. N _________ п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елу о 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(предмет иск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ое   исковое   заявление   было   оставлено   без   движения  по  мотивам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(п. 1 ст. 136 ГПК РФ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месте    с    тем   данное   определение   вынесено    с    нарушение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(нормы материального и/или процессуального прав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 ущемляет мои законные интерес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а основании вышеизложенного и руководствуясь частью 3 статьи 136, статьями 371 - 374 Гражданского процессуального кодекса Российской Федерации, прошу определение ____________________ суда N _____________ отменить и передать вопрос на новое рассмотрение в суд первой инстанции (или: отменить полностью (или в части _______________________) и разрешить вопрос по существу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ложени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Копии частной жалобы по количеству лиц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Доказательства обоснованности доводов, изложенных в частной жалоб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Истец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дпись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"___"________ 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57</Words>
  <Characters>1725</Characters>
  <CharactersWithSpaces>147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20:15:00Z</dcterms:created>
  <dc:creator>Кабанов О.М.</dc:creator>
  <dc:description/>
  <dc:language>en-US</dc:language>
  <cp:lastModifiedBy/>
  <dcterms:modified xsi:type="dcterms:W3CDTF">2011-10-30T20:15:00Z</dcterms:modified>
  <cp:revision>2</cp:revision>
  <dc:subject>Жалоба</dc:subject>
  <dc:title>Частная жалоба на определение суда общей юрисдикции об оставлении искового заявления без движени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