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ез _________________ районный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д, вынесший определе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, факс: 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, факс: 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ная жал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ределение суда о приостановлении производства по дел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м ______________ суда от "___"________ ___ г. N 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у о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     по     делу     было     приостановлено     по    мотив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т. ст. 215, 216 Г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  с    тем    данное    определение   вынесено   с  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ормы материального и/ил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  ущемляет     мои     законные     интересы,    что   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атьями 218, 371 - 374 Гражданского процессуального кодекса Российской Федерации, прошу определение ____________________ суда N _____________ отменить и передать вопрос на новое рассмотрение в суд первой ин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частной жалобы по количеству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азательства обоснованности доводов, изложенных в частной жало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49</Characters>
  <CharactersWithSpaces>1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Кабанов О.М.</dc:creator>
  <dc:description/>
  <dc:language>en-US</dc:language>
  <cp:lastModifiedBy/>
  <dcterms:modified xsi:type="dcterms:W3CDTF">2011-10-30T20:15:00Z</dcterms:modified>
  <cp:revision>2</cp:revision>
  <dc:subject>Жалоба</dc:subject>
  <dc:title>Частная жалоба на определение суда общей юрисдикции о приостановлении производства по дел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