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д, вынесший определ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о, утратившее документ: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факс: 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ржатель документа: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суда об оставлении заявления лиц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ратившего документ, без рассмот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______________ суда от "___"________ ___ г. N 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едмет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 лица,  утратившего  документ, было оставлено без рассмотр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ам: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  с    тем    данное    определение   вынесено   с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мляет      мои      законные      интересы,      что  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частью 3 статьи 298, статьями 371 - 374 Гражданского процессуального кодекса Российской Федерации, прошу определение ____________________ суда N _____________ отменить и передать вопрос на новое рассмотрение в суд первой инстанции (или: отменить полностью (или в части _______________________) и разрешить вопрос по суще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частной жалобы по количеству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обоснованности доводов, изложенных в частной жало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о, утратившее докуме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4</Characters>
  <CharactersWithSpaces>1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Кабанов О.М.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на определение суда общей юрисдикции об оставлении заявления лица, утратившего документ, без рассмотр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