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через 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уд, вынесший опре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Част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пределение суда об отмене решения третейск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суд определением от "___"_________ ____ г. N 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ам: _______________________________ отменил  решение  третейск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в состав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 N ______ по делу между ___________ 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тороны третейского разбир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, принятое в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едмет иска)                                (мес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зыскании с (обязании и т.п.)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уществ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тем данное определение не соответствует обстоятельствам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с нарушением 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мляет мои законные интере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 частью 5 статьи 42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и  371  -  374   Гражданского  процессуального 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прошу  определение _________________ суда N ___________ отм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 (или в части 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частной жалобы для стороны третейского разбир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 обоснованности доводов, изложенных в частной жалоб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тец (или: 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4</Characters>
  <CharactersWithSpaces>2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Кабанов О.М.</dc:creator>
  <dc:description/>
  <dc:language>en-US</dc:language>
  <cp:lastModifiedBy/>
  <dcterms:modified xsi:type="dcterms:W3CDTF">2011-10-30T20:15:00Z</dcterms:modified>
  <cp:revision>2</cp:revision>
  <dc:subject>Жалоба</dc:subject>
  <dc:title>Частная жалоба на определение суда общей юрисдикции об отмене решения третейского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