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ерез 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д, вынесший опре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аст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определение суда о выдаче (отказе в выдач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олнительного листа на принуд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олнение решения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суд  определением от "___"_________ 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 (отказал  в  выдаче)  исполнительный лист (исполнительного листа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е исполнение решения третейского суда 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_________________ от "___"_________ ____ г. N _______ по дел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ороны третейского разбир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, принятого в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едмет иска)                                 (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зыскании с (обязании и т.п.)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 данное определение не соответствует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частью 5 статьи 42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371  -  374   Гражданского  процессуального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  определение  _______________  суда  N __________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(или в части 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частной жалобы для стороны третейского разбир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обоснованности доводов, изложенных в частной жало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тец (или: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 выдаче (отказе в выдаче) исполнительного листа на принудительное исполнение решения третейск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