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о приостановлении (прекраще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го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суд определением от "___"_________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л  (прекратил) исполнительное производство по делу о взыска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нии и т.п.)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ществ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. 3 ст. 440, ст. ст. 371 - 374 Гражданского процессуального кодекса Российской Федерации, прошу определение _________________ суда N ___________ отменить полностью (или в части 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для стороны третейского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 приостановлении (прекращении)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