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_________________ райо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д, вынесший определ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факс: 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суда о повороте исполнения решения с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суд определением от "___"________ ____ г. N ______ о повор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решения суда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ущество опре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тем данное определение не соответствует обстоятельствам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с нарушением 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рмы материального и/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мляет мои законные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ч. 3 ст. 444, ст. ст. 371 - 374 Гражданского процессуального кодекса Российской Федерации, прошу определение _______________ суда N __________ отменить полностью (или в части 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частной жалобы для и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обоснованности доводов, изложенных в частной жало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или: ответч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7</Characters>
  <CharactersWithSpaces>1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Кабанов О.М.</dc:creator>
  <dc:description/>
  <dc:language>en-US</dc:language>
  <cp:lastModifiedBy/>
  <dcterms:modified xsi:type="dcterms:W3CDTF">2011-10-30T20:15:00Z</dcterms:modified>
  <cp:revision>2</cp:revision>
  <dc:subject>Жалоба</dc:subject>
  <dc:title>Частная жалоба на определение суда общей юрисдикции о повороте исполнения решения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