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 передаче дела в другой су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об отказе в передаче дела в другой су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 определением  от  "___"________  ___ г. N ______________ по дел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дело на рассмотрение в другой суд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отказал  в передаче дела в другой суд - _________________________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33, 371 - 374 Гражданского процессуального кодекса Российской Федерации, прошу определение ____________________ суда о передаче дела в другой суд (или об отказе в передаче дела в другой суд) отменить и передать вопрос на новое рассмотрение в суд первой инстанции (или: отменить полностью и разрешить вопрос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 передаче дела в другой суд (или об отказе в передаче дела в друго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