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 замене или об отказе в за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преемника ст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 суд  определением от "___"________ ___ г. N 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л  (или:  отказал заменить) правопреемника истца (ответчика, треть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по мотивам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44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, треть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 замене или об отказе в замене правопреемника ст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