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б отказе в принятии иска 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 суда от "___"________ ___ г. N 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 было   отказано   в   принятии   искового   заявления   по  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. 1 ст. 134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тем   данное   определение    вынесено    с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частью 3 статьи 134, статьями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б отказе в принятии иск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