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об отказе в удовлетворении ходата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мене определения суда об оставлении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рассмот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______________ суда от "___"________ ___ г. N 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  заявление об отмене определения от "___"________ ___ г. N ___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лении  заявления  без  рассмотрения  не было удовлетворено по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бз. 7 или 8 ст. 222 ГПК РФ или и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 тем    данное    определение   вынесен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ущемляет     мои     законные     интересы,     что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атьями 222,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 (или: отменить полностью (или в части _______________________)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б отказе в удовлетворении ходатайства об отмене определения суда об оставлении заявления без рассмот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