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об отказе в принудительном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иностранного с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__  суда от "___"________ 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отказано в принудительном исполнении реш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ностран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т. 412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данное определение вынесено с нарушени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ч. 2 ст. 412, ст. ст. 371 - 374 Гражданского процессуального кодекса Российской Федерации, прошу определение _______________ суда N __________ отменить и передать вопрос на новое рассмотрение в суд первой инстанции (или: отменить полностью (или в части _________________)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б отказе в принудительном исполнении решения иностран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