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через 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уд, вынесший опре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Част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определение суда об отказе в от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я 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суд  определением  от  "___"_________ 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  в  отмене решения третейского суда _____________________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от "___"_________ ____ г. N _______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 и ___________________ о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тороны третейского разбирательства)          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в ____________, о взыскании с (обязании и т.п.)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)                                   (существ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тем данное определение не соответствует обстоятельствам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мляет мо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руководствуясь  частью 5  статьи 42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 371  -  374   Гражданского  процессуального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рошу  определение  ______________  суда  N  __________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(или в части 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частной жалобы для стороны третейского разбир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 обоснованности доводов, изложенных в частной жало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 (или: 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об отказе в отмене решения третейск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