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_________________ районны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д, вынесший определе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, факс: 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, факс: 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тье лицо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, факс: 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ределение суда по вопросам, связанным с судеб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 ______________ суда от "___"________ ___ г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  о  распределении  судебных  расходов  разрешен  следующим  образ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ид судебных расходов, сумма, срок уплаты, порядок распре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тивам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  с    тем    данное    определение   вынесено   с  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ормы материального и/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щемляет мои законные интер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атьями 104, 371 - 374 Гражданского процессуального кодекса Российской Федерации, прошу определение ____________________ суда N _____________ отменить и передать вопрос на новое рассмотрение в суд первой инстанции (или: отменить полностью (или в части _______________________) и разрешить вопрос по существ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частной жалобы по количеству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 обоснованности доводов, изложенных в частной жало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или: ответчи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7</Characters>
  <CharactersWithSpaces>1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Кабанов О.М.</dc:creator>
  <dc:description/>
  <dc:language>en-US</dc:language>
  <cp:lastModifiedBy/>
  <dcterms:modified xsi:type="dcterms:W3CDTF">2011-10-30T20:15:00Z</dcterms:modified>
  <cp:revision>2</cp:revision>
  <dc:subject>Жалоба</dc:subject>
  <dc:title>Частная жалоба на определение суда общей юрисдикции по вопросам, связанным с судебными расход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