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по вопросу о возврате нос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о- и (или) видеоза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__ суда от "___"________ 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вступления решения суда от "___"________ ___ г. N ________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были возвраще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о, организация, от которых получены носители аудио- и видеоза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осители аудио- и видеозаписе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 данное    определение   вынесен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78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дело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по вопросу о возврате носителей аудио- и (или) видеоза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