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д, вынесший определ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факс: 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суда по вопросу о распоряжении (возврат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возврате) вещественными доказательст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______________ суда от "___"________ __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 вопрос о _________________________ по мотивам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. 1 - 3 ст. 76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тем данное определение не соответствует обстоятельствам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с нарушением 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мляет мои законны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атьями 76, 371 - 374 Гражданского процессуального кодекса Российской Федерации, прошу определение ____________________ суда N _____________ отменить и передать вопрос на новое рассмотрение в суд первой инстанции (или: отменить полностью (или в части _______________________) и разрешить дело по суще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частной жалобы по количеству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обоснованности доводов, изложенных в частной жало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или: ответ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2</Characters>
  <CharactersWithSpaces>1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Кабанов О.М.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на определение суда общей юрисдикции по вопросу о распоряжении (возврате, невозврате) вещественными доказательст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