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 вос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казе в восстановлении) пропущенного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 суда от "___"________ ___ г. N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осстановлен пропущенный процессуальный срок (отказано в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) 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пущенное процессуальное 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 данное    определение   вынесен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112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ответчик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 восстановлении (отказе в восстановлении) пропущенного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