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 городско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ерез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по гражданскому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дебном заседании "___"_________ ____ г. Истцом было подано заявление (ходатайство) о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федерального судьи _____________________ районного суда от "__"________ ____ г. заявленное ходатайство о ________________ откло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онение ходатайства мотивировано тем, что оно необоснованно и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е согласен с определением суда, поскольку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датайство о ______________________ было заявлено Истцом, в том числе, по следующ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ричины подтверждают обоснованность заявленного Истцом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Истец считает, что в удовлетворении ходатайства было отказано без достаточных к тому оснований. Более того, иным способом, кроме как ________________, доказать _________________ истец не имее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этого следует, что суд, отказывая в удовлетворении ходатайства истца, существенно ограничил его процессуальные права, связанные с представлением дока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и с п. 2 ст. 371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федерального судьи ____________________ районного суда от "___"_______ ____ г. отменить и направить дело на новое рассмотрение в суд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част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ЗАО «Юринформ В»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по гражданскому делу об отклонении ходата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