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ьи об отказе в обеспечении дока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______________ суда от "___"________ _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обеспечении доказательств по мотивам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 данное определение не соответствует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атьями 65,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 (или: отменить полностью (или в части _______________________) и разрешить дело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8</Characters>
  <CharactersWithSpaces>1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ьи об отказе в обеспечении доказательств в гражданском проце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