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_________________ район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д, вынесший определ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, факс: 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, факс: 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судьи об оста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ссационной жалобы без дви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 ______________ суда от "___"_________ ____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я  кассационная   жалоба  была   оставлена   без  движения   по  мотив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т. ст. 339, 340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 тем данное определение вынесено с нарушение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рмы материального и/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щемляет мои законные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ч. 3 ст. 341, ст. ст. 371 - 374 Гражданского процессуального кодекса Российской Федерации, прошу определение ________________ суда N ___________ отменить и передать вопрос на новое рассмотрение в суд первой ин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частной жалобы по количеству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 обоснованности доводов, изложенных в частной жало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7</Characters>
  <CharactersWithSpaces>1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Кабанов О.М.</dc:creator>
  <dc:description/>
  <dc:language>en-US</dc:language>
  <cp:lastModifiedBy/>
  <dcterms:modified xsi:type="dcterms:W3CDTF">2011-10-30T20:15:00Z</dcterms:modified>
  <cp:revision>2</cp:revision>
  <dc:subject>Жалоба</dc:subject>
  <dc:title>Частная жалоба на определение судьи в гражданском процессе об оставлении кассационной жалобы без дви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