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ИО, процесс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ело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полнительная апелляционная/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иговор (постановление) мирового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ом (постановлением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уда или ФИО мирового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номер судеб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"___"________  ____  г.  по  делу  N  ______________  по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суть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согласившись с данным приговором (решением) суда, "___"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 я    подал(а)   кассационную   жалобу  (N _______________________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ходящий номер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оды,  изложенные  в моей апелляционной/кассационной жалобе,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ыми  и  недостаточными  в  связи  с тем, что мне не были известны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   имеющие   значение   для   рассмотрения   апелляционной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ационной жалобы, а именно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. 4 ст. 359 УПК РФ я дополняю апелляционную жало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сведениям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 в  соответствии  со  ст.  ст.  35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ормы права, на которые ссылается податель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суть треб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явитель)                 (подпись)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Жалоба и представление приносятся через суд, постановивший приговор, вынесший иное обжалуемое судебное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елляционные жалобы и представления подаются в район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ссационные жалобы и представления под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иговор или иное решение первой или апелляционной инстанции районного суда - в судебную коллегию по уголовным делам верховного суда республики, краевого или областного суда, суда города федерального значения, суда автономной области и суда автономного ок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иговор или иное решение верховного суда республики, краевого или областного суда, суда города федерального значения, суда автономной области и суда автономного округа - в Судебную коллегию по уголовным делам Верховного Суд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иговор или иное решение Судебной коллегии по уголовным делам Верховного Суда Российской Федерации - в Кассационную коллегию Верховного Суд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т. 355 УПК РФ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6</Characters>
  <CharactersWithSpaces>3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сенов Е.Б.</dc:creator>
  <dc:description/>
  <dc:language>en-US</dc:language>
  <cp:lastModifiedBy/>
  <dcterms:modified xsi:type="dcterms:W3CDTF">2011-10-30T07:14:00Z</dcterms:modified>
  <cp:revision>2</cp:revision>
  <dc:subject>Жалоба</dc:subject>
  <dc:title>Дополнительная апелляционная/кассационная жалоба на приговор (постановление) мирового суд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