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несоответствие приговора 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головного дела, установленным судом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апелля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    _______________     районного     (городского) 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от "___"_________ ____ г.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виновным  в совершении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_ ст. ______ УК РФ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меру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суда не соглас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ыводы суда не подтверждаются доказатель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смотренными в судебном заседании; суд не учел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ые могли существенно повлиять на выводы суда;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тиворечивых доказательств, имеющих существенное значение для вы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а, в приговоре не указано, по каким основаниям суд принял одни из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 и отверг другие; выводы суда, изложенные в при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держат существенные противоречия, которые повлияли или могли повли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решение вопроса о виновности или невиновности осужд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равданного, на правильность применения уголовного закона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ры наказания; привести имеющиеся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80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 по  уголовным  делам __________________ областного (кра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)     суда    приговор    районного    (городского)    суда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изменить, отмен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3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несоответствие приговора фактическим обстоятельствам уголовного дела, установленным судом первой или апелляционной ин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