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г.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нахождение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, факс, адрес электронной почты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а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арбитражного суда о прод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а конкурсного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конкурсный управляющи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______________________, признанного несостоятельным (банкротом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которого  открыто  конкурсное производство решением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____________________________  от  "___"____________ ____ г. по делу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подал  ходатайство  в  соответствии  c  п.  2  ст.  124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" в Арбитражный суд __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одлении  срока  конкурсного  производства  на  6  месяцев по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Арбитражный суд _________________ вынес определение об отказе в удовлетворении ходатайства. Считаем, что данное решение неправомерно в связи со следующим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3 ст. 61, п. 3 ст. 124 ФЗ "О несостоятельности (банкротстве)", ч. 1 ст. 41, ст. 223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менить определение Арбитражного суда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длить срок конкурсного производства на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рилагаем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ходата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0</Characters>
  <CharactersWithSpaces>1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сенов Е.Б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определение арбитражного суда о продлении срока конкурс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