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апелляционный суд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ы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а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ршении конкурс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________ по делу ________________ был рассмотрен отчет конкурсного управляющего от "___"_________ ____ г. N ___ о результатах проведения конкурсного производства и было вынесено определение о завершен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агаем, что определение о завершении конкурсного производства вынесено с нарушением закона, нарушает права и законные интересы кредиторов в связи со следующими обстоятельствами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149 Федерального закона "О несостоятельности (банкротстве)", ст. 188,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__ от "___"________ ___ г. о завершен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тчета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пределения Арбитражного суда _________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рушение прав и законных интересов кредитора (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ы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о завершен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