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Федеральный арбитражный суд _____________ округ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итель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цессуальное положение - 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, факс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ветчик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пределение арбитражного суда апелляционн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озвращении апелляционной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__________________ арбитражного  апелляционного  суд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 ___     г.     N ________________________ по    делу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м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онная жалоба от "___"________ ___ г. N _____ оставлена без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   тем    указанное   определение   принято   с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, чт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следующим  обстоятельствам, подтвержденным материалами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и ущемляет 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в  соответствии  со  статьей  27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 прошу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арбитражного апелляционного суда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отмен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бжалуемого о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ы, подтверждающие уплату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документы,  подтверждающие  направление  или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 деле, копий касса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кассационной жало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дополнительные материа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 или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24 Федерального конституционного закона "Об арбитражных судах в Российской Федерации" и части 1 статьи 275 А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части 1 статьи 276 А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1</Characters>
  <CharactersWithSpaces>3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банов О.М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определение арбитражного суда апелляционной инстанции о возвращении апелляционной жало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