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Федеральный арбитражный суд _____________ округ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явитель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цессуальное положение - ответчик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, факс: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тец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тветчик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ретье лицо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ассационная 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определение арбитражного суда апелляционной ин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екращении производства по апелляционной жалоб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м  _________________  арбитражного  апелляционного  суда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   ___     г.     N    __________________    по    делу 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моей апелляционной жалобы от "___"________ ___ г.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о производство по мотивам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  с   тем    указанное   определение   принято   с  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ормы материального или процессу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следующими обстоятельствами, подтвержденными материа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: _____________________________, и ущемляет мои законные интерес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в соответствии с частью 4 статьи 26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процессуального кодекса Российской Федерации прошу опре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арбитражного апелляционного суда от "___"________ ___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отмени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копия обжалуемого опреде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документы, подтверждающие уплату государственной пошли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документы,  подтверждающие  направление  или вручение другим лиц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ующим  в  деле, копий кассационной жалобы и документов, которые у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ую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  доверенность  или  иной  документ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кассационной жалоб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дополнительные материал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ответчик или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ункта 2 статьи 24 Федерального конституционного закона "Об арбитражных судах в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6</Words>
  <Characters>3589</Characters>
  <CharactersWithSpaces>30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0:00Z</dcterms:created>
  <dc:creator>Кабанов О.М.</dc:creator>
  <dc:description/>
  <dc:language>en-US</dc:language>
  <cp:lastModifiedBy/>
  <dcterms:modified xsi:type="dcterms:W3CDTF">2011-10-30T09:30:00Z</dcterms:modified>
  <cp:revision>2</cp:revision>
  <dc:subject>Жалоба</dc:subject>
  <dc:title>Кассационная жалоба на определение арбитражного суда апелляционной инстанции о прекращении производства по апелляционной жалоб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