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Федеральный арбитражный суд _____________ округ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итель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цессуальное положение - ответчи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, факс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тветчик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сса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определение арбитражного суда апелляционной ин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ставлении апелляционной жалобы без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__________________ арбитражного  апелляционного  суд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  ___     г.     N ________________________ по    делу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 мо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онная жалоба от "___"________ ___ г. N _____ оставлена без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тивам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 с   тем    указанное   определение   принято   с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, чт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следующим  обстоятельствам, подтвержденным материалами д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и ущемляет мои законные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 и  в  соответствии  со  статьей  27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 прошу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арбитражного апелляционного суда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отмен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я обжалуемого опред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окументы, подтверждающие уплату государственной 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документы,  подтверждающие  направление  или  вручение други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 в  деле, копий кассационной жалобы и документов, которые у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доверенность  или  иной  документ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кассационной жало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дополнительные материа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ответчик или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2 статьи 24 Федерального конституционного закона "Об арбитражных судах в Российской Федерации" и части 1 статьи 275 А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части 1 статьи 276 А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3</Characters>
  <CharactersWithSpaces>3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Кабанов О.М.</dc:creator>
  <dc:description/>
  <dc:language>en-US</dc:language>
  <cp:lastModifiedBy/>
  <dcterms:modified xsi:type="dcterms:W3CDTF">2011-10-30T09:30:00Z</dcterms:modified>
  <cp:revision>2</cp:revision>
  <dc:subject>Жалоба</dc:subject>
  <dc:title>Кассационная жалоба на определение арбитражного суда апелляционной инстанции об оставлении апелляционной жалобы без дви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