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ый арбитражный суд ____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пределение арбитражного суда по делу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ного листа на принудительное исполнени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третейский  суд  в  составе  судьи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по  адресу  ______________________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му соглашению (договору) ______________________________ рассмот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еквизиты соглашения,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 сторон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жительства или место нахождения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и своим реш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N ____ __________________________________ постано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место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третейского  суда  я  получил  "___"________  ___  г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тец)  данное  решение  получил  "___"________  ___  г., но до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добровольно  не  исполнил.  "___"________  ___  г.  я  обратил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в Арбитражный суд ____________ о выдаче исполнительного лис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е исполнение решения третейского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 Арбитражного   суда   _____________________________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___   г.   N   _____________   поданное   мной 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)удовлетворено полностью (или: в части _____________________)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определение   вынесено   Арбитражным   судом  с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е соответствует  следующим обстоятельствам, подтвержденным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: _________________________________________________________, и уще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5 статьи 2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 прошу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 первой  инстанции  от  "___"________  ___  г.  N  ________ 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ить)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. п. 2 - 4, 6 ч. 1 ст. 287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ы,  подтверждающие  направление  или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 деле, копий касса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кассационной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олнительные 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части 5 статьи 240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0</Characters>
  <CharactersWithSpaces>4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банов О.М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определение арбитражного суда по делу о выдаче исполнительного листа на принудительное исполнение решения третейск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