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цессуальное положение - должн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зыскател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пределение арбитражного суда по делу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иведении в исполнение решения иностра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остранного арбитраж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иностранный  суд  (или:  третейский 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 судей  ________________________;  или:  международный коммер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) по адресу ________________________________ принял реш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или наименование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жительства или место нахождения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N ____ 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 решением иностранного суда (иностранным арбитражн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щество решения, размер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иностранного  суда (иностранное арбитражное решение) 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Должник данное решение получил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добровольно не исполнил. "___"________ ___ г. я обратился с заявл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 суд ____________ о признании и приведении в исполнени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суда (или иностранного арбитражного ре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 Арбитражного    суда    _________________________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N _____________ в удовлетворении поданн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 (или:   в  части  _____________________)  отказано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определение   вынесено   Арбитражным   судом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следующим  обстоятельствам, подтвержденным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______________________________________, и, т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,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3 статьи 2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 первой  инстанции  от  "___"________  ___  г.  N  ________ 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ить)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. 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асти 3 статьи 245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1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по делу о признании и приведении в исполнение решения иностранного суда или иностранного арбитраж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