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Федеральный арбитражный суд _________ округ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итель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ветч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: 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тье лиц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пределение арбитражного суда по делу об оспари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я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третейский  суд  в  составе  судьи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о адресу ________________________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ому соглашению (договору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квизиты соглашения,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дело 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или наименование сторон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жительства или место нахождения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и своим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 _____ г. N 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место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третейского суда я получил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Арбитражного  суда ___________________ от "__"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___ данное решение отменено полностью (или: в части ___________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ам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с   тем    указанное   определение   вынесено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рмы материального 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не соответствует следующим обстоятельствам,  подтвержденным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: ______________________, и 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частью 5 статьи 2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 прошу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первой  инстанции от "__"_______ ____ г. N ______ отменить (изме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. п. 2 - 4, 6 ч. 1 ст. 287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бжалуемого о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, подтверждающие у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ы,  подтверждающие  направление  или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 деле, копий касса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кассационной жало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полнительные материа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24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4</Characters>
  <CharactersWithSpaces>3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банов О.М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определение арбитражного суда по делу об оспаривании решения третейск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