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цессуальный статус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терпевш__ по уголовному дел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судимы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становление об избрании меры пресеч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судимого о продлении срока содержания его под стр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 г. судья районного (городского) суд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края, республики) ____________________________ вынес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брании меры пресечения в отношении _________________ в вид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стражу на срок ________ месяцев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вынесенное  постановление подлежит изменению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09 УПК РФ по следующим мотива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мотивы и привести име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азательства, подтверждающие, что постановление неправомер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ст. 409, 255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судьи ___________________________ районного (город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г. ________________ отменить и продлить _________________________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 под стражей до 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о ст. 97, 98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постановление об избрании меры пресечения в отношении подсудимого о продлении срока содержания его под стра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