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цессуальный статус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терпевш__ по уголовному дел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судим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остановление суда апелля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  ____    г.    судья   районного   (городского)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бласти  (края,  республики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ою  апелляционную  жалобу  на  постановление  мирового  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участка  N ___ г. ___________________ от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 в отношен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пределение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  постановил  определение  мирового 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ить без изменения, мою апелляционную жалобу без удовлетво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вынесенное  постановление  подлежит  отмен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379 УПК РФ по следующим мотива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мотивы и привести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азательства, подтверждающие, что постановление неправомер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о ст. ст. 354 - 3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1, 373, 375, 378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гию по уголовным делам _____________________ областного (крае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)   суда  постановление  судьи  ______________________ 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ого) суда г. _____________ отменить и выне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ительный при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остановление суда апелляционной инстанции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