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кассационн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уголовному дел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остановление суда, вынесенное при разрешении вопр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язанных с исполнением при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судом "___"__________ ____ г. вынесено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постановление в кассационном порядке не обжаловалось  и в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конную силу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становлением суда не согласе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,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мотивы и привести имеющиеся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тверждающие факт неправомер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401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___________________  суда  от "___"__________ 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му  делу N ______ в отношении ____________________________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кратить  уголовное дело (отменить и направить уголовное дело на 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е разбирательство в суд первой или апелляционной инстанции со ста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слушания, или судебного разбирательства, или действий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вынесения вердикта присяжных заседателей; измен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прилагаются  материалы,  подтверждающие  доводы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име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/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постановление суда, вынесенное при разрешении вопросов, связанных с исполнением при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