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судебную коллегию по уголовны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оцессуальный статус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иговор, постановленный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головно-процессу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     _______________     районного     (городского)   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области  (края,  республики) от "___"_________ ____ г.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 виновным  в совершении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какого пре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 по ч. _____ ст. ______ УК РФ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меру наказ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пределенную су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говором суда не согласе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частично или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мотива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мотивы, например нарушение права подсуд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ться языком, которым он владеет, и помощью перевод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основание приговора доказательствами, признанными судом недопустимы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сти имеющиеся доказательства, подтверждающие мнение осужденного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ст. 381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гию  по  уголовным  делам  _________________ областного (краев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овного)     суда    приговор    районного    (городского)    суда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: изменить, отмени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Ч. 2 ст. 381 У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9</Characters>
  <CharactersWithSpaces>2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сенов Е.Б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приговор, постановленный с нарушением уголовно-процессуального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