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говор, постановленный при неправи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нении уголов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_______________________    районного   (городского)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виновным  в совершении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_ ст. ______ УК РФ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рушение требований Общей части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; применение не той статьи или не тех пункт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и статьи Особенной части Уголовного кодекса РФ, которые подлеж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нению; назначение наказания более строгого, чем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ующей статьей Особенной части Уголов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2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 по  уголовным  делам  ______________  областного 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   суда    приговор    районного    (городского)    суда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, постановленный при неправильном применении уголов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