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ходатайством об участии в рассмотрени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ом касса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    _______________     районного     (городского)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от "___"_________ ____ г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виновным  в совершении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_ ст. ______ УК РФ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меру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отивы и привести имеющиеся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 &lt;1&gt;, ч. 2 ст. 375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по  уголовным  делам  _________________ областного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с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говор районного (городского) суда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вовать в рассмотрении дела судом кассацион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нования отмены или изменения судебного решения в кассационном порядке - ч. 1 ст. 379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риговор с ходатайством об участии в рассмотрении дела судом кассационной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