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говор суда, постановленный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яжных засе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   _______________     районного     (городского)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виновным  в совершении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_ ст. ______ УК РФ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рушение уголовно-процессу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равильное применение уголовного закона, несправедливость при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ч. 2 ст. 379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по  уголовным делам __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суда  приговор районного (городского) суда г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ный        с        участием        присяжных       засед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 суда, постановленный с участием присяжных засе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