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цессуальный статус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иговор суда апелля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  ____    г.    судья   районного   (городского)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области    (края,   республики)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И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мою  апелляционную  жалобу  на  постановление  мирового  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участка  N ___ г. ___________________ от "___"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ворил признать меня виновным в соверше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какого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удить по ч. _____ ст. ______ УК РФ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меру наказания, определенную су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говором суда не согласе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частично ил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мотив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мотивы и привести имеющиеся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ающие мнение осужденного, что приговор неправосу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в соответствии  со ст. ст. 354 - 35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1, 373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 судьи ____________________________ районного (городского)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изменить (отменить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8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приговор суда апелляционной ин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